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>
          <w:trHeight w:val="4101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8940" cy="255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8940" cy="255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</w:tblGrid>
                                  <w:tr>
                                    <w:trPr>
                                      <w:trHeight w:val="3968" w:hRule="atLeast"/>
                                    </w:trPr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>тел. (8652) 55-63-09, 55-39-59, 55-64-9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o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 № 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2pt;height:201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>тел. (8652) 55-63-09, 55-39-59, 55-64-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№ 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регулируемым организ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х инжене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писку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хождении опроса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еализации ключевых мероприятий и задач цифровой трансформации Федеральной службой государственной регистрации, кадастра и картографии (далее – Росреестр) организован опрос на тему: «Оценка удовлетворенности внешних клиентов доступом к информации о деятельности ведомства»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ос размещен на главной странице официального сайта Росреестра в информационно-телекоммуникационной сети Интернет в разделе «Общественное голосование на портале Госуслуг «Мой выбор, мое будущее»», опрос: «Оценка удовлетворенности внешних клиентов доступом к информации о деятельности ведомства». К опросу также можно перейти по QR-коду (прилагается) или по ссылк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s.gosuslugi.ru/lkp/polls/383599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ышеизложенным просим оказать содействие в проведении опроса и организовать прохождение опроса кадастровыми инженерами, дейтвующими на территории Ставропольского края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исьма просим сообщить до 19.10.2023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 уваж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руководителя</w:t>
        <w:tab/>
        <w:tab/>
        <w:tab/>
        <w:tab/>
        <w:tab/>
        <w:t xml:space="preserve">                    С.Н. Роговой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пко Ирина Александ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 (8652) 556-491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polls/38359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3:14:00Z</dcterms:created>
  <dc:creator>Pankova_AA</dc:creator>
  <dc:description/>
  <cp:keywords/>
  <dc:language>en-US</dc:language>
  <cp:lastModifiedBy>Купко Ирина Александровна</cp:lastModifiedBy>
  <cp:lastPrinted>2023-10-13T16:48:00Z</cp:lastPrinted>
  <dcterms:modified xsi:type="dcterms:W3CDTF">2023-10-13T13:48:00Z</dcterms:modified>
  <cp:revision>6</cp:revision>
  <dc:subject/>
  <dc:title/>
</cp:coreProperties>
</file>